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osnovi članka  22. Statuta Općine Ližnjan-Lisignano (Službene novine Općine Ližnjan-Lisignano broj 05/09-proč.tekst 01/13, 2a/17,5/19), u svezi s člankom 109. Zakona o proračunu (Narodne novine br. 87/08,136/12,15/15), članka 4. Pravilnika o polugodišnjem i godišnjem izvještaju o izvršenju proračuna (NN 24/2013, 102/2017 – u daljnjem tekstu Pravilnik), Općinsko vijeće Općine Ližnjan-Lisignano   na 21. sjednici održanoj dana 2.10.2019. godine donos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UGODIŠNJI IZVJEŠTAJ O IZVRŠENJ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RAČUNA OPĆINE LIŽNJAN-LISIGNANO ZA 2019. GODIN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anak 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nosi se Polugodišnji izvještaj o izvršenju  Proračuna Općine Ližnjan-Lisignano za 2019. godinu koji sadrži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UPNO PRIHODI/ PRIMICI u iznosu od                                                      9.629.255,09 kn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rFonts w:cs="Arial" w:ascii="Arial" w:hAnsi="Arial"/>
          <w:sz w:val="22"/>
          <w:szCs w:val="22"/>
        </w:rPr>
        <w:t>UKUPNO RASHODI/ IZDACI  u iznosu od                                                    10.214.698,68 kn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OLIDIRANI TEKUĆI MANJAK PRIHODA/PRIMITAKA u iznosu od        -585.443,59 kn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NESENI VIŠAK PRIHODA IZ 2018.g.u iznosu                                         6.709.118,62 kn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EUTROŠENA SREDSTVA–višak prihoda za prijenos  u iznosu                   6.123.675,03 kn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anak 2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jelotekstauvlaka2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Sukladno članku 108. Zakona o proračunu (NN 87/08,136/12,15/15) i  članku 4. Pravilnika  polugodišnji izvještaj o izvršenju proračuna sadrži:</w:t>
      </w:r>
    </w:p>
    <w:p>
      <w:pPr>
        <w:pStyle w:val="Tijelotekstauvlaka2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Opći dio proračuna  na razini odjeljka ekonomske klasifikacije, (I OPĆI DIO I RAČUN FINANCIRANJA)</w:t>
        <w:br/>
        <w:t>2. Posebni dio proračuna po organizacijskoj i programskoj klasifikaciji te razini odjeljka ekonomske klasifikacije,(II POSEBNI DIO)</w:t>
        <w:br/>
        <w:t>3. Izvještaj o zaduživanju na domaćem i stranom tržištu novca i kapitala,</w:t>
        <w:br/>
        <w:t>4. Izvještaj o korištenju proračunske zalihe,</w:t>
        <w:br/>
        <w:t>5. Izvještaj o danim državnim jamstvima i izdacima po državnim jamstvima,</w:t>
        <w:br/>
        <w:t xml:space="preserve">6. Obrazloženje ostvarenja prihoda i primitaka, rashoda i izdataka, (od točke 3. do 6. III DIO - OBRAZLOŽENJA I IZVJEŠĆA) </w:t>
      </w:r>
    </w:p>
    <w:p>
      <w:pPr>
        <w:pStyle w:val="Tijelotekstauvlaka2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ji su priloženi ovom polugodišnjem izvještaju  i čine njegov sastavni dio.</w:t>
      </w:r>
    </w:p>
    <w:p>
      <w:pPr>
        <w:pStyle w:val="T9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Članak 3.</w:t>
      </w:r>
    </w:p>
    <w:p>
      <w:pPr>
        <w:pStyle w:val="TextBodyIndent"/>
        <w:ind w:hanging="0"/>
        <w:rPr/>
      </w:pPr>
      <w:r>
        <w:rPr>
          <w:rFonts w:cs="Arial" w:ascii="Arial" w:hAnsi="Arial"/>
          <w:sz w:val="22"/>
          <w:szCs w:val="22"/>
        </w:rPr>
        <w:t>Ovaj Polugodišnji izvještaj o izvršenju  Proračuna Općine Ližnjan-Lisignano za 2019. godinu  stupa na snagu osmog dana od objave u "Službenim novinama Općine Ližnjan-Lisignano"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KLASA</w:t>
      </w:r>
      <w:r>
        <w:rPr>
          <w:rFonts w:cs="Arial" w:ascii="Arial" w:hAnsi="Arial"/>
          <w:sz w:val="22"/>
          <w:szCs w:val="22"/>
        </w:rPr>
        <w:t>: 400-05/19-01/0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URBROJ</w:t>
      </w:r>
      <w:r>
        <w:rPr>
          <w:rFonts w:cs="Arial" w:ascii="Arial" w:hAnsi="Arial"/>
          <w:sz w:val="22"/>
          <w:szCs w:val="22"/>
        </w:rPr>
        <w:t>: 2168/03-01-18-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ATUM</w:t>
      </w:r>
      <w:r>
        <w:rPr>
          <w:rFonts w:cs="Arial" w:ascii="Arial" w:hAnsi="Arial"/>
          <w:sz w:val="22"/>
          <w:szCs w:val="22"/>
        </w:rPr>
        <w:t>:  2.10.2019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edsjednik Općinskog Vijeća 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ćine Ližnjan-Lisignano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ša Škrinjar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1106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Kurziv1">
    <w:name w:val="kurziv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ijelotekstauvlaka2">
    <w:name w:val="Tijelo teksta - uvlaka 2"/>
    <w:basedOn w:val="Normal"/>
    <w:qFormat/>
    <w:pPr>
      <w:ind w:firstLine="708"/>
    </w:pPr>
    <w:rPr/>
  </w:style>
  <w:style w:type="paragraph" w:styleId="T98">
    <w:name w:val="t-9-8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3:00Z</dcterms:created>
  <dc:creator>RS4 Radna stanica 4</dc:creator>
  <dc:description/>
  <cp:keywords/>
  <dc:language>en-US</dc:language>
  <cp:lastModifiedBy>Danijela Lamot</cp:lastModifiedBy>
  <cp:lastPrinted>2018-05-14T08:12:00Z</cp:lastPrinted>
  <dcterms:modified xsi:type="dcterms:W3CDTF">2019-10-03T06:44:00Z</dcterms:modified>
  <cp:revision>8</cp:revision>
  <dc:subject/>
  <dc:title>REPUBLIKA HRVATSKA</dc:title>
</cp:coreProperties>
</file>